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                                                        ______/__</w:t>
      </w:r>
      <w:r>
        <w:rPr>
          <w:rFonts w:cs="Comic Sans MS" w:ascii="Comic Sans MS" w:hAnsi="Comic Sans MS"/>
          <w:u w:val="single"/>
        </w:rPr>
        <w:t>57</w:t>
      </w:r>
      <w:r>
        <w:rPr>
          <w:rFonts w:cs="Comic Sans MS" w:ascii="Comic Sans MS" w:hAnsi="Comic Sans MS"/>
        </w:rPr>
        <w:t>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7th Grade Skills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What integer is the opposite of 23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32</w:t>
        <w:tab/>
        <w:tab/>
        <w:tab/>
        <w:t>b)  -23</w:t>
        <w:tab/>
        <w:tab/>
        <w:t>c)  0</w:t>
        <w:tab/>
        <w:tab/>
        <w:tab/>
        <w:t>d) -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What is the absolute value of 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-17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 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-17</w:t>
        <w:tab/>
        <w:tab/>
        <w:tab/>
        <w:t xml:space="preserve">b)  0 </w:t>
        <w:tab/>
        <w:tab/>
        <w:tab/>
        <w:t>c)  71</w:t>
        <w:tab/>
        <w:tab/>
        <w:tab/>
        <w:t>d)  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What is the absolute value of 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4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 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4 </w:t>
        <w:tab/>
        <w:tab/>
        <w:tab/>
        <w:t>b)  2</w:t>
        <w:tab/>
        <w:tab/>
        <w:tab/>
        <w:t>c) 0</w:t>
        <w:tab/>
        <w:tab/>
        <w:tab/>
        <w:t>d)  -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Write down the two integers that have an absolute value of 12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) Put the following numbers in order from smallest to largest on the line below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,  -3,  0,  12,  -48         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A diver was 5 meters below the surface of the water. The diver then swam down another 4 meters. What integer represents the diver's position after the descent?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) Add the integers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7 + (-11) = _____</w:t>
        <w:tab/>
        <w:tab/>
        <w:t>-8 + 12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6 + (-9) = _____</w:t>
        <w:tab/>
        <w:tab/>
        <w:t xml:space="preserve"> 9 + 12 = 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Subtract the integ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8 - (-9) = _____</w:t>
        <w:tab/>
        <w:tab/>
        <w:t xml:space="preserve">   15 - 7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3 - 5 = _____</w:t>
        <w:tab/>
        <w:tab/>
        <w:t>12 - (-6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Multiply the integ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5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4 = _____</w:t>
        <w:tab/>
        <w:tab/>
        <w:t xml:space="preserve">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(-3) =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7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(-3) = _____ </w:t>
        <w:tab/>
        <w:tab/>
        <w:t xml:space="preserve">8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5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) Divide the intege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3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5) = _____</w:t>
        <w:tab/>
        <w:tab/>
        <w:t xml:space="preserve">-1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4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6) = _____</w:t>
        <w:tab/>
        <w:tab/>
        <w:t xml:space="preserve"> 16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8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) On a test, the teacher gave +10 points for each correct answer, 0 points for a skipped question, and -5 points for each incorrect answer. There were 10 questions on the test. John had 6 correct answers, 3 incorrect answers, and skipped one question. What score did John get? Don't forget to show your work and label your answ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) Solve.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 + 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5 = _____</w:t>
        <w:tab/>
        <w:tab/>
        <w:tab/>
        <w:t xml:space="preserve">(6 + 3)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3 + 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2 = _____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 - 1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3) + 6 = _____          </w:t>
        <w:tab/>
        <w:t xml:space="preserve">(7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2 + 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2) + (3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3 - (-6)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) On the lines below write the phrases as an express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more than N   ___________</w:t>
        <w:tab/>
        <w:tab/>
        <w:tab/>
        <w:t>E tripled more than T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less than K ______________</w:t>
        <w:tab/>
        <w:tab/>
        <w:t>17 less than 5 times W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Write an expression to answer this ques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mmy had 15 pens. He then bought P more. How many does he have now?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) Evaluate the algebraic expressions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 + T    for T = 6   _____</w:t>
        <w:tab/>
        <w:tab/>
        <w:tab/>
        <w:t xml:space="preserve">      5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5 + y    for y = 10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+ 2x    for x = 3 _____</w:t>
        <w:tab/>
        <w:tab/>
        <w:tab/>
        <w:t>3k - 2k    for k = - 5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) Solve the equ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- 5 = 16     x = _____ </w:t>
        <w:tab/>
        <w:tab/>
        <w:tab/>
        <w:t>15 + y = 22    y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u w:val="single"/>
        </w:rPr>
        <w:t>m</w:t>
      </w:r>
      <w:r>
        <w:rPr>
          <w:rFonts w:cs="Comic Sans MS" w:ascii="Comic Sans MS" w:hAnsi="Comic Sans MS"/>
        </w:rPr>
        <w:t xml:space="preserve">  = 3           m = _____</w:t>
        <w:tab/>
        <w:tab/>
        <w:tab/>
        <w:t>-5z = 20        z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) John went to Wal-Mart to buy some soda. Each pack of soda costs $5.00. He spent 15 dollars all together. How many packs of soda did he buy? Write an equation to solve this problem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8) Solve the equ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x + 8 = 20    x = _____</w:t>
        <w:tab/>
        <w:tab/>
        <w:tab/>
        <w:t>-5t + 6 = 36   t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- 1 = 8       y = _____</w:t>
        <w:tab/>
        <w:tab/>
        <w:tab/>
        <w:t>12 = 4k - 8     k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) Mary had $15.00 in her coin bank. On her birthday, 5 friends sent her money as a birthday gift. Each friend sent the same amount to her. She then had $45.00 in her coin bank. How much money did Mary get from each friend? Write an equation to solve this proble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In the grid below draw a Cartesian Graph. The black dot is the center of the graph. Make sure you includ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x-ax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y-ax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numbers on each axi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240030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69pt;mso-wrap-distance-left:0pt;mso-wrap-distance-right:9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) Plot the following points on the graph you just ma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A = (- 3, 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B = (4,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C = (2, -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D = (- 1, - 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5:05:00Z</dcterms:created>
  <dc:creator>User</dc:creator>
  <dc:description/>
  <dc:language>en-US</dc:language>
  <cp:lastModifiedBy>jmerk</cp:lastModifiedBy>
  <dcterms:modified xsi:type="dcterms:W3CDTF">2003-07-23T12:45:00Z</dcterms:modified>
  <cp:revision>10</cp:revision>
  <dc:subject/>
  <dc:title>Name__________________</dc:title>
</cp:coreProperties>
</file>